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NÁMĚŠŤ NAD OSLAVOU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KYT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1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 7,100 – 10,2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ka začátek úseku 100 m pod ČOV, k.ú. Moravské Budějovice, po zahrádkářskou kolonii, k. ú. Moravské Buděj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 18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0 8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toku: - 2 39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Úsek č. 1 ( cca 200 m pod ČOV, k.ú.  Moravské Budějovice – silniční most Kozinova 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( Silniční most Kozinova – zahrádkářská kolonie, k.ú. Moravské Budějovice )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Úsek č. 1 cca 100 m pod ČOV, k.ú. Moravské Budějovice – soutok Rokytky s bezejmenným tokem </w:t>
      </w:r>
    </w:p>
    <w:p>
      <w:pPr>
        <w:pStyle w:val="Normal"/>
        <w:jc w:val="both"/>
        <w:rPr/>
      </w:pPr>
      <w:r>
        <w:rPr/>
        <w:t>ID 10191091 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Soutok Rokytky s bezejmenným tokem ID 10191091 – lávka u fotbalového hřiště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sek č. 3 Lávka u fotbalového hřiště – zahrádkářská kolonie, k.ú. Moravské Budějovice 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pouze v úseku od výustního objektu ČOV M. Budějovice v délce 100 m po proudu. Posečená biomasa bude v těchto místech vyhrabána z koryta a ponechána za břehovou hra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, mimo úsek pod ČOV Moravské Budějovice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19-02-20T07:11:00Z</dcterms:modified>
  <cp:revision>5</cp:revision>
  <dc:subject/>
  <dc:title>KARTA SEČENÍ</dc:title>
</cp:coreProperties>
</file>